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ind w:left="2832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СЕ ПРЕОДОЛЕЕМ 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музыка П. Сигера</w:t>
        <w:br/>
      </w:r>
    </w:p>
    <w:p>
      <w:pPr>
        <w:pStyle w:val="Normal"/>
        <w:spacing w:before="0" w:after="0"/>
        <w:ind w:left="28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одолеем,</w:t>
        <w:br/>
        <w:t>Все преодолеем,</w:t>
        <w:br/>
        <w:t>В мире нет преград</w:t>
      </w:r>
    </w:p>
    <w:p>
      <w:pPr>
        <w:pStyle w:val="Normal"/>
        <w:spacing w:before="0" w:after="0"/>
        <w:ind w:left="28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град для нас!</w:t>
        <w:br/>
        <w:t>Мы в сердце своем</w:t>
        <w:br/>
        <w:t>Верим и ждем –</w:t>
        <w:br/>
        <w:t>К цели мы придем в свой час!</w:t>
        <w:br/>
        <w:br/>
        <w:t>Правда – наша сила,</w:t>
        <w:br/>
        <w:t>Правда – наша сила,</w:t>
        <w:br/>
        <w:t>Это стяг в борьбе</w:t>
      </w:r>
    </w:p>
    <w:p>
      <w:pPr>
        <w:pStyle w:val="Normal"/>
        <w:spacing w:before="0" w:after="0"/>
        <w:ind w:left="28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яг в борьбе для нас!</w:t>
        <w:br/>
        <w:t>Мы в сердце своем</w:t>
        <w:br/>
        <w:t>Верим и ждем –</w:t>
        <w:br/>
        <w:t>К цели мы придем в свой час!</w:t>
        <w:br/>
        <w:br/>
        <w:t>Мы сплотимся в дружбе,</w:t>
        <w:br/>
        <w:t>Мы сплотимся в дружбе,</w:t>
        <w:br/>
        <w:t xml:space="preserve">Люди всех цветов </w:t>
      </w:r>
    </w:p>
    <w:p>
      <w:pPr>
        <w:pStyle w:val="Normal"/>
        <w:spacing w:before="0" w:after="0"/>
        <w:ind w:left="28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цветов и рас!</w:t>
        <w:br/>
        <w:t>Мы в сердце своем</w:t>
        <w:br/>
        <w:t>Верим и ждем –</w:t>
        <w:br/>
        <w:t>К цели мы придем в свой час!</w:t>
        <w:br/>
        <w:br/>
        <w:t>Мы хотим свободы,</w:t>
        <w:br/>
        <w:t>Мы хотим свободы,</w:t>
        <w:br/>
        <w:t xml:space="preserve">Пламень гнева не угас! </w:t>
        <w:br/>
        <w:t>Пламень не угас!</w:t>
      </w:r>
    </w:p>
    <w:p>
      <w:pPr>
        <w:pStyle w:val="Normal"/>
        <w:spacing w:before="0" w:after="0"/>
        <w:ind w:left="2829" w:hanging="0"/>
        <w:rPr/>
      </w:pPr>
      <w:r>
        <w:rPr>
          <w:rFonts w:cs="Times New Roman" w:ascii="Times New Roman" w:hAnsi="Times New Roman"/>
          <w:sz w:val="28"/>
          <w:szCs w:val="28"/>
        </w:rPr>
        <w:t>Мы в сердце своем</w:t>
        <w:br/>
        <w:t>Верим и ждем –</w:t>
        <w:br/>
        <w:t>К цели мы придем в свой час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41:00Z</dcterms:created>
  <dc:creator>Татьяна</dc:creator>
  <dc:description/>
  <cp:keywords/>
  <dc:language>en-US</dc:language>
  <cp:lastModifiedBy>Татьяна</cp:lastModifiedBy>
  <dcterms:modified xsi:type="dcterms:W3CDTF">2011-03-08T13:50:00Z</dcterms:modified>
  <cp:revision>11</cp:revision>
  <dc:subject/>
  <dc:title/>
</cp:coreProperties>
</file>